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think,  of  all the drugs on the black market today, 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ngest. It is the most recent major  drug  to 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in  the psychedelic subculture. (Blah blah blah..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good stuff: How to make it in your kitch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rind up 150 grams of Morning Glory seeds or baby 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ros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 130 cc. of petroleum ether, soak the seeds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ilter the solution through a t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row away the liquid, and allow the seed mush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or  two  days  allow  the mush to soak in 110 cc.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ilter the solution again, saving the liquid  and 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Resoak  the  mush  in 110 cc.  of  wood  alcohol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Filter and throw away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dd the liquid from the second soak to the solu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 Pour  the  liquid  into  a  cookie  tray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When all of  the  liquid  has  evaporated,  a  yellow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This should be scraped up and put into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grams of Morning Glory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Hawaiian wood rose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ompanies,  such as Northop-King have been co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with a toxic chemical, which is poison. Order s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saler, as it is much safer and cheaper.  Hawaiian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 seeds can be ord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ng's Nursery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DO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dosages of acid vary according to what kind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and what medium of ingestion is used. Che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cy of LSD-25 is measured in micrograms, or  m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chemically  minded  or  making  your  own  ac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he number of micrograms is very importan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500  and  800  mics  is  plenty  for  an 8 hour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quality of the acid, of course. I hav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taking as much as 1,500-2,000 mics.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dangerous, it is extremely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 comes  packaged  in many different form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brown spot, or a piece of paper with a dried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LSD  on it, is always around. Usually one sp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apsuled acid is very tricky, as the cap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, size, or potency. Always ask what the ac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 with,  as  a lot of acid is cut with eith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ychnine. Also note do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mall white or colored  tablets  have  bee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cid, but, as with capsuled acid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potency,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. Typed up by Jolly R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