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at K-Mart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one must realise the importance of K-M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oday. First off, K-Marts provide things cheaper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shop at higher quality stores.  Although, a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re is minorities and Senior Citizens, and the poo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ity.  Personally, I wouldn't be caught dead in th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once, after The Moon Roach and Havoc Chaos(Dear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lked up to the entrance, we were nearly attacked b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andered around the store, and turned on all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e could find. That really distracts 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nts...Fun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at thing, is to go to the section of the st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computers. Darkness engulf the earth the day they fi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ing sold there.  Instead, lesser compu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 C-64 can be found there...Turn it on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looking...Then, once in Basic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10 PRINT "Fuck the world!  Anarchy Rules!" (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]20 GOTO 10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t the sample radios in the store to a santanic rock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radio off.  Then, set the alarm for two minute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ed there.  Turn the volume up all the way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After about two minutes, you will see the clerk feeb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radio down or off.  It's really neat to se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things to do, is to get onto the inter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.  Easier typed then done.  First, check out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You say there's no attendent there? Good. 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ver to the phone behind the cheap counter there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Dial the number corrisponding to the item that says 'PA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  You will note that your voice will echo all over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-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nnouncing something on the lines of: "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