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g into BBS Express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igh enough access on any BBS Express BBS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assword without any problems and be able to log on as him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 Download the Pass file, delete the whole BBS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a matter of uploading a text file and d/ling it from the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high enough access to see new uploads to do this. If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just uploaded you have the ability to break into the 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telling everyone this when I run BBS Express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 is one way to stop this from happening and I want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it and not have it happ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 is all based on the MENU function of BBS Express.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create a menu to display different text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ENU at the top of any text file and stating what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But due to a major screw up by Mr. Ledbetter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to display the USERLOG and the Sysop's Password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like. I will show you how to get the Sysop's pas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as the Sysop. BBs Express Sysop's have 2 passwords.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gets in the form of X1XXX, and a Seconda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harder to hack out the Sysops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pass is found in a file called SYSDAT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on drive 1 and is therefore easy to get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upload this simpl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SYS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f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pload this file you d/l it non-Xmodem. Stupid Express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ing a menu and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f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1 and Express will display the SYSDATA.DAT file.OPPAS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Secondary pass will be. D1:USERLOG.DAT is w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Drive number of the USERLOG.DAT file. The Sysop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 file or put it in a Subdirectory or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 Will Assume he left it as D1:USERLOG.DAT. The other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 you where the .HLP screens are and where the LOG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wnloa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get the Sysop's primary pass you upload a tex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USER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Bedwett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then d/l this file non-Xmodem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Bedwett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hit 1 and the long USERLOG.DAT file comes fly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the first entry in this very long file so it is eas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       X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his 2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asy way out of this that I can think of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new uploads go to SYSOP level (Level 9) access onl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pull off what I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is a major Bug on Mr. Ledbetter's part. I just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had thought of it before. I would like to give cr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ne for the message he left on Modem Hell telling abou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Unka for his ideas and input about corr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brought to you from [_The_Piper_] and the S.O.D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