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d Box Plans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10K OHM and three 1.4K OH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2N3904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t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d LED'S (The more light produced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hat will not let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the #1 LED must shine directly on the photocell #1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 made needed the top of the LED's to touch the photo cel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he #2 photo cell and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-PHOTOCELL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1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+LED-   TRANSIS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TTTT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 : 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-I(--    : :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--&lt;     &gt;:--: :-------:-----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(-- :            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               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:-/+/+/-/+/+/-/+/+/-/+/+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D     10K    10K   1.4K 1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HOTOCELL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S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TTT                     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:EMITTER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1- --------------------------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+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4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4K resistor is variable and if the second part of the gold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t will still work but when someone picks up the phon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faint dial tone in the background and might repor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po er...(AT&amp;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K will give you good reception with little risk of a Gestapo ag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uilt it take two green wires of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ends, twist two ends together and connect them to gree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ece of tape on it with "line #1" wri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cess with red1 only use red wire. Repeat with red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2 but change to lin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nd two phone lines that are close together. Lab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phone lines "Line #1". Cut the phone lines and take the outer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. Tere should be 4 wires. Cut the yellow and black wir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red and green wires fo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1 should be in two pieces. Take the green wire of one end and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ne of the green wires on the gold box. Take the other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nd hook the free green wire to the green wire on the phone line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th red1 and the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now is to write down the phone numbers of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it up at and go home and call it. You should get a dial t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ry changing the emittor with th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time with this!            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