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the original intact. This expands up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could be well called a sequal. -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