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 ya hate school?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ne of my favorites for getting out of a class or two is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bomb threat. Tell 'em that it is in a locker. Then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eck them all, whilst you can slip away for an hour or tw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ven place a fake bomb (in any locker but YOURS!)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cancel school for a week while they investigate (of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have to make it up in the summer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Get some pure potassium or pure sodium, put it in a capsu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it down the toilet (smells awful! Stinks up the whole school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a smoke grenade in the hall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eal the computer passwords &amp; keys. Or steal the 80 column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if they are (gag)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 friends with student assistants and have them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s when the teachers hand in their bubble sheets for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pit your gum out on the carpet in the library or whatev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d it into the carpet. Watch the janitors c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raw on lockers or spraypaint on the building that the princip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fasc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ick a potato in the tailpipe of the principal's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YOUR IMAGINATION!                   -Jolly Rog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