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here is a cheap status screen, for renegade and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uses Door.Sys... well there is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config file... have fun and enjoy... You must hav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HotStat.Ans to see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 Head [phar/VOi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