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include a short paragraph of why you filled out th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you hope to gain from it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