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AA-BadPassWord v1.00 for PCBoard 15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Created:  5/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ion:  5/2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Han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Satan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Technical Advisor and Coder for 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:  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hecks the password and the users name and if they ar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nd the Sysop ar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 hate long instructions, so I'll keep it sh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the log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&lt;drive&gt;:&lt;path&gt;\AAA-PW.PPE  eg.  !c:\pcb\ppe\AAA-PW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, created a message.  It can be in ANSi or ASCi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.  The message will be shown to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password.  Name this file AAA-PW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freeware.  You can spread it around.  It's not a big d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n easy 10 minut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