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tuff in Beta #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orting fixed.  Fucked it up in #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ANSIs in VGA is implemented.  It's a little lame, and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ANSi files than with others, but send me some feedback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a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in VGA GIF-view function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in Beta #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file selection fixed -- I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View function requires VESA card or Emulator.  UNIVESA.EXE 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better now, if you have the mem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nformative error messages in GIF view.  Blank screens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support.  SAUCE will override GVIEW.D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crolling is now FAST(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selection available in change directory mode.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inly needs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ant GIF viewing tested on as many computers as possib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*may* be crash problems with VScreen mode, lemme know if it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a.. 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ANSi in VGA.  The code is there, just not implemented.  Ca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 right.  ### Now implemented in v4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 Want it supported, find me info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Lited GIFs.  They'll work if you remove the GIFLITE header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on the GIFLITE header, so I don't know how to filter it out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That's All! 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