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ge View - Version 4.00 - Released November 1st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n the fly sauce loading and importing!  No m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runtime! (speeds it up 100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mouse support in file selector, AND while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will all notice a MAJOR speed increase in XM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is release.  W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im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BIN viewing width -- No other viewer has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is capability.  Now you can actually view B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50 line mode smoothe scroll! the ONLY viewer to off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ode (8x8 pixel characters as opposed to 8x16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 pixel (smoothe)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VGA SMOO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lock Scrolling in all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lide show (file tagging)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idden text (black on black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ary (80+) width ANGLE support!.  View a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lock scroll in ALL FOUR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manipulation for Quality Control freak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ete file, and re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Mouse Up/Dow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ous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Edit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View tagged files in succ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Change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4         - Toggle 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F5         - Change scrolling mode (Smoothe / Blo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CE     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T          - Decode hidden text (black on bl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EL        - Delete 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ALT+R      - Rename file with confi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lock scroll block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80+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ous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/CR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ous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- Switch from text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contact skaboy101 through one of the mann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MAiL -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RC   - #avenge, #ans, #ansip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man, sudden death, judge dredd, creator, zuessII, mr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kwon, nivenh, napalm death, deathrai, markgoh, kidfrost, pl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d nature, nate dogg, jack phlash, jandor, b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i might have forgotte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vengeView Documentation 4.00######skaboy##########################################�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